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Конструктивна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Музыкальна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Игрова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Художественна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Трудова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Общение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ознавательно-исследовательска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осприятие художественной литературы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Конструктивна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Музыкальна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Игрова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Художественна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Трудова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Общение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ознавательно-исследовательска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осприятие художественной литературы</w:t>
      </w:r>
    </w:p>
    <w:tbl>
      <w:tblPr>
        <w:tblW w:w="11907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ворческая</w:t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муникативная</w:t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целеполагания и волевого усилия</w:t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знавательная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Анализ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Оценка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Суждение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Объяснение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Саморегуляция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Любознательность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оображение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Устойчивость интереса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Диалог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Публичное выступление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Совместное планирование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Взаимодействие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Командная работа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1907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итическое мышление</w:t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ммуникация</w:t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еативность</w:t>
            </w:r>
          </w:p>
        </w:tc>
      </w:tr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операция</w:t>
            </w:r>
          </w:p>
        </w:tc>
      </w:tr>
    </w:tbl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19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педагогов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и по поддержке инициатив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в ходе наблюдения за детьми выделяет таких, которые не проявляют инициативу в различных видах детской деятельности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трудняются в самостоятельном выборе вида деятельност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еобладает исполнительность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е способны предложить новые способы выполнения поручений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е задают вопросов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ые дети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задают тон в игре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еистощимы в придумывании сюжет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инициативны в выборе видов и содержания труд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демонстрируют высокое качество работы, часто задают вопросы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пособны предложить свои варианты выполнения задания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берут на себя лидерские функци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поддержание инициативности ребенка в разных видах дея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удов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гров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знавательно- исследовательск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нструктив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Художествен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узыкаль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осприятие художественной литерату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вигательная деятельность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ндивидуальности и инициативы детей через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здание условий для свободного выбора детьми деятельности, участников совместной деятельност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оздание условий для принятия детьми решений, выражения своих чувств и мыслей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Недирективная (косвенная) помощь детям в разных видах деятель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беспечения поддержки индивидуальности и инициативы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доброжелательное, внимательное, теплое отношение воспитателя к каждому ребенку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ощрять проявление инициативы детей в любых видах деятельности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являть внимание к интересам и потребностям каждого ребенка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чаще общаться с детьми, которые не проявляют инициативу в различных видах деятельности, разговаривать с ними один на один, «по душам» о событиях из жизни ребенка, его интересах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 беседах с детьми воспитатель не только задает вопросы, но и сам высказывает свое отношение к ситуации, говорит о себе, о своих переживаниях, интереса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ю очень важно оценить себя, свою работу с детьми: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авильно ли были выбраны методы работы для поддержания детской индивидуальности и инициативности?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роявляют ли дети инициативу в различных видах деятельности?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еще методики можно использовать для развития детской инициативности?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оч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ские 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е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10:00Z</dcterms:created>
  <dc:creator>oks</dc:creator>
  <dc:description/>
  <cp:keywords/>
  <dc:language>en-US</dc:language>
  <cp:lastModifiedBy>oks</cp:lastModifiedBy>
  <dcterms:modified xsi:type="dcterms:W3CDTF">2019-09-11T05:46:00Z</dcterms:modified>
  <cp:revision>6</cp:revision>
  <dc:subject/>
  <dc:title/>
</cp:coreProperties>
</file>